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>Приложение 2</w:t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 xml:space="preserve">к распоряжению </w:t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>администрации МР «Печора»</w:t>
      </w:r>
    </w:p>
    <w:p>
      <w:pPr>
        <w:pStyle w:val="Normal"/>
        <w:tabs>
          <w:tab w:val="clear" w:pos="708"/>
          <w:tab w:val="left" w:pos="9180" w:leader="none"/>
        </w:tabs>
        <w:jc w:val="right"/>
        <w:rPr/>
      </w:pPr>
      <w:r>
        <w:rPr>
          <w:szCs w:val="26"/>
        </w:rPr>
        <w:t xml:space="preserve">                                                                 </w:t>
      </w:r>
      <w:r>
        <w:rPr>
          <w:szCs w:val="26"/>
        </w:rPr>
        <w:t>от  30  января  2026 г. № 71 -р</w:t>
      </w:r>
    </w:p>
    <w:p>
      <w:pPr>
        <w:pStyle w:val="Normal"/>
        <w:tabs>
          <w:tab w:val="clear" w:pos="708"/>
          <w:tab w:val="left" w:pos="9180" w:leader="none"/>
        </w:tabs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9180" w:leader="none"/>
        </w:tabs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лан </w:t>
        <w:br/>
        <w:t>мероприятий, посвященных Дню памяти о россиянах, исполнявших служебный долг за пределами Отечества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69"/>
        <w:gridCol w:w="2467"/>
        <w:gridCol w:w="142"/>
        <w:gridCol w:w="2132"/>
        <w:gridCol w:w="278"/>
        <w:gridCol w:w="240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, время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/>
            </w:pPr>
            <w:r>
              <w:rPr>
                <w:sz w:val="24"/>
                <w:szCs w:val="24"/>
              </w:rPr>
              <w:t>место провед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/>
            </w:pPr>
            <w:r>
              <w:rPr>
                <w:sz w:val="24"/>
                <w:szCs w:val="24"/>
              </w:rPr>
              <w:t>исполнители</w:t>
            </w:r>
          </w:p>
        </w:tc>
      </w:tr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1080" w:right="-1" w:hanging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онные и информационные мероприятия</w:t>
            </w:r>
          </w:p>
        </w:tc>
      </w:tr>
      <w:tr>
        <w:trPr>
          <w:trHeight w:val="13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720" w:right="-1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ращение главы муниципального района «Печора» – руководителя администрации к жителям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- 15.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района, социальные сети и СМ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 информационно - аналитической работы и информационных технологий админист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720" w:right="-1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убликование анонса мероприятий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у мероприяти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фициальный сайт муниципального района, социальные сети и СМ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720" w:right="-1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сопровождение мероприятий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720" w:right="-1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>Приглашение к участию в Митинге представителей  общественных организаци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по вопросам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й политики, здравоохранения 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заимодействия с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ыми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динениями администрации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720" w:right="-1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территории для проведения Митинга около памятника ветеранам боевых действий, участникам лояльных войн и вооруженных конфликтов в начале ул. Ленинградской (очистка снега с памятника, на территории около него, установка подставки под венки при необходимости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благоустройства администраци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720" w:right="-1" w:hanging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для возложения на митинге, посвященном Дню памяти о россиянах, исполнявших служебный долг за пределами Отечества, гвоздик в количестве 30 шту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15.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тивно-хозяйственный отдел администрации МР «Печора»</w:t>
            </w:r>
          </w:p>
        </w:tc>
      </w:tr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ind w:left="1080" w:right="-1" w:hanging="7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Общегородские мероприятия</w:t>
            </w:r>
          </w:p>
        </w:tc>
      </w:tr>
      <w:tr>
        <w:trPr>
          <w:trHeight w:val="22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720" w:right="-1" w:hanging="36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инг,  посвященный Дню памяти о россиянах, исполнявших служебный долг за пределами Отечеств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 в 11:00</w:t>
            </w:r>
          </w:p>
          <w:p>
            <w:pPr>
              <w:pStyle w:val="Normal"/>
              <w:textAlignment w:val="baselin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 памятника ветеранам боевых действий, участникам локальных войн и  вооруженных конфлик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ind w:left="1080" w:right="-1" w:hanging="7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ероприятия в образовательных учреждения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720" w:right="-1" w:hanging="36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бесед, классных часов, уроков мужества, посвященных Дню памяти  о россиянах, исполнявших служебный долг за пределами Отечества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й современный герой»,</w:t>
              <w:br/>
              <w:t>«Что значит служить Отечеству?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твага, мужество, честь!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ремя выбрало нас»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13.02 по 15.02 общеобразователь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720" w:right="-1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Посылка солдату»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.02 по 25.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школьные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ind w:left="1080" w:right="-1" w:hanging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в учреждениях культу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720" w:right="-1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ационный час, посвященный героям локальных войн «Героями не рождаются…»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12.02 в 15:00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МОУ «СОШ» 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Приуральское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720" w:right="-1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 памяти «Афганистан – живая память»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13.02 в 13:00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Чикшино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720" w:right="-1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ер-встреча «День памяти о россиянах, исполнявших служебный долг за пределами Отечества»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15.02 в 16:00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К с. Соколово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720" w:right="-1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нижная выставка «Память возвращает нас в Афганистан…»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2-27.02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Библиотека № 6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аджером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720" w:right="-1" w:hanging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резентация «Герои вне границ» (трансляция на экране в вестибюле Центральной библиотеки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д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районная библиотек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720" w:right="-1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 тематических  видеороликов 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инотеатр им. М. Горького (группа в социальной сети ВК, фойе)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720" w:right="-1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амяти «Герои нашего времени»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2 в 15.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ИКМ и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И. Терентьева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2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1" w:type="dxa"/>
            <w:gridSpan w:val="3"/>
            <w:tcBorders/>
          </w:tcPr>
          <w:p>
            <w:pPr>
              <w:pStyle w:val="21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____________________________________</w:t>
            </w:r>
          </w:p>
        </w:tc>
        <w:tc>
          <w:tcPr>
            <w:tcW w:w="26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21"/>
        <w:jc w:val="left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</w:t>
      </w:r>
      <w:r>
        <w:rPr>
          <w:b w:val="false"/>
          <w:sz w:val="26"/>
          <w:szCs w:val="26"/>
          <w:u w:val="single"/>
        </w:rPr>
        <w:t xml:space="preserve">                                                                                                          </w:t>
      </w:r>
    </w:p>
    <w:p>
      <w:pPr>
        <w:pStyle w:val="21"/>
        <w:jc w:val="both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  <w:u w:val="single"/>
        </w:rPr>
      </w:r>
    </w:p>
    <w:sectPr>
      <w:type w:val="nextPage"/>
      <w:pgSz w:w="11906" w:h="16838"/>
      <w:pgMar w:left="1701" w:right="851" w:gutter="0" w:header="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outlineLvl w:val="2"/>
    </w:pPr>
    <w:rPr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3">
    <w:name w:val="Заголовок 3 Знак"/>
    <w:qFormat/>
    <w:rPr>
      <w:sz w:val="28"/>
      <w:szCs w:val="24"/>
      <w:lang w:val="en-US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7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3:32:00Z</dcterms:created>
  <dc:creator>Customer</dc:creator>
  <dc:description/>
  <cp:keywords/>
  <dc:language>en-US</dc:language>
  <cp:lastModifiedBy>Пользователь</cp:lastModifiedBy>
  <cp:lastPrinted>2026-02-02T09:01:00Z</cp:lastPrinted>
  <dcterms:modified xsi:type="dcterms:W3CDTF">2026-02-02T06:01:00Z</dcterms:modified>
  <cp:revision>253</cp:revision>
  <dc:subject/>
  <dc:title/>
</cp:coreProperties>
</file>